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168910</wp:posOffset>
                </wp:positionV>
                <wp:extent cx="7204075" cy="78219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960" cy="7822080"/>
                          <a:chOff x="0" y="0"/>
                          <a:chExt cx="7203960" cy="7822080"/>
                        </a:xfrm>
                      </wpg:grpSpPr>
                      <wpg:grpSp>
                        <wpg:cNvGrpSpPr/>
                        <wpg:grpSpPr>
                          <a:xfrm>
                            <a:off x="443880" y="683280"/>
                            <a:ext cx="3921840" cy="641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21840" cy="63842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880" y="6035040"/>
                              <a:ext cx="4154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4847040"/>
                              <a:ext cx="1037520" cy="15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2463">
                                  <a:moveTo>
                                    <a:pt x="0" y="0"/>
                                  </a:moveTo>
                                  <a:cubicBezTo>
                                    <a:pt x="271" y="325"/>
                                    <a:pt x="543" y="651"/>
                                    <a:pt x="682" y="1061"/>
                                  </a:cubicBezTo>
                                  <a:cubicBezTo>
                                    <a:pt x="821" y="1471"/>
                                    <a:pt x="827" y="1967"/>
                                    <a:pt x="833" y="246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240" y="7195320"/>
                            <a:ext cx="64944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48240"/>
                            <a:ext cx="60120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7243920"/>
                            <a:ext cx="48132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540800" y="3829320"/>
                            <a:ext cx="5297760" cy="25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leg opposite angle 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58800">
                            <a:off x="1020240" y="3857400"/>
                            <a:ext cx="3101400" cy="26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hypotenu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6695280"/>
                            <a:ext cx="268812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leg adjacent angle 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01120" cy="2703240"/>
                          </a:xfrm>
                          <a:prstGeom prst="cloudCallout">
                            <a:avLst>
                              <a:gd name="adj1" fmla="val 43495"/>
                              <a:gd name="adj2" fmla="val 38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are the three basic trigonometry function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040" y="267840"/>
                            <a:ext cx="1973520" cy="1981080"/>
                          </a:xfrm>
                          <a:prstGeom prst="wedgeRectCallout">
                            <a:avLst>
                              <a:gd name="adj1" fmla="val -83685"/>
                              <a:gd name="adj2" fmla="val 173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 A =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 B = 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440" y="2922840"/>
                            <a:ext cx="2117880" cy="2005200"/>
                          </a:xfrm>
                          <a:prstGeom prst="wedgeRectCallout">
                            <a:avLst>
                              <a:gd name="adj1" fmla="val -84814"/>
                              <a:gd name="adj2" fmla="val -26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os A =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 B = 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7400" y="5530320"/>
                            <a:ext cx="1950120" cy="1908720"/>
                          </a:xfrm>
                          <a:prstGeom prst="wedgeRectCallout">
                            <a:avLst>
                              <a:gd name="adj1" fmla="val -90212"/>
                              <a:gd name="adj2" fmla="val -243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n A =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n B = 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3443760"/>
                            <a:ext cx="43308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ascii="Bradley Hand ITC;Zapfino" w:hAnsi="Bradley Hand ITC;Zapfino" w:eastAsia="Times New Roman" w:cs="Bradley Hand ITC;Zapfino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7221960"/>
                            <a:ext cx="55296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ascii="Bradley Hand ITC;Zapfino" w:hAnsi="Bradley Hand ITC;Zapfino" w:eastAsia="Times New Roman" w:cs="Bradley Hand ITC;Zapfino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3804120"/>
                            <a:ext cx="52956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ascii="Bradley Hand ITC;Zapfino" w:hAnsi="Bradley Hand ITC;Zapfino" w:eastAsia="Times New Roman" w:cs="Bradley Hand ITC;Zapfino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13.3pt;width:567.25pt;height:615.85pt" coordorigin="41,266" coordsize="11345,12317">
                <v:group id="shape_0" style="position:absolute;left:740;top:1342;width:6176;height:10103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740;top:1342;width:6175;height:10053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244;top:10846;width:653;height:5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833,2463" path="m0,0c271,325,543,651,682,1061c821,1471,827,1967,833,2463e" stroked="t" o:allowincell="f" style="position:absolute;left:2115;top:8975;width:1633;height:2469;mso-wrap-style:none;v-text-anchor:middle">
                    <v:fill o:detectmouseclick="t" on="false"/>
                    <v:stroke color="black" weight="19080" startarrow="block" endarrow="block" startarrowwidth="medium" startarrowlength="medium" endarrowwidth="medium" endarrowlength="medium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4;top:11597;width:1022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79;top:342;width:946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28;top:11674;width:757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468;top:6296;width:8342;height:397;mso-wrap-style:none;v-text-anchor:middle;rotation:90" type="_x0000_t136">
                  <v:path textpathok="t"/>
                  <v:textpath on="t" fitshape="t" string="leg opposite angle A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48;top:6340;width:4883;height:423;mso-wrap-style:none;v-text-anchor:middle;rotation:301" type="_x0000_t136">
                  <v:path textpathok="t"/>
                  <v:textpath on="t" fitshape="t" string="hypotenuse" style="font-family:&quot;Times New Roman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57;top:10810;width:4232;height:401;mso-wrap-style:none;v-text-anchor:middle" type="_x0000_t136">
                  <v:path textpathok="t"/>
                  <v:textpath on="t" fitshape="t" string="leg adjacent angle A" style="font-family:&quot;Times New Roman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;top:266;width:5040;height:42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are the three basic trigonometry function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8000;top:688;width:3107;height:31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 A =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 B =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1;top:4869;width:3334;height:315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os A =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 B =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8975;width:3070;height:300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n A =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n B =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9;top:5689;width:681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ascii="Bradley Hand ITC;Zapfino" w:hAnsi="Bradley Hand ITC;Zapfino" w:eastAsia="Times New Roman" w:cs="Bradley Hand ITC;Zapfino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3;top:11639;width:870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ascii="Bradley Hand ITC;Zapfino" w:hAnsi="Bradley Hand ITC;Zapfino" w:eastAsia="Times New Roman" w:cs="Bradley Hand ITC;Zapfino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64;top:6257;width:833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ascii="Bradley Hand ITC;Zapfino" w:hAnsi="Bradley Hand ITC;Zapfino" w:eastAsia="Times New Roman" w:cs="Bradley Hand ITC;Zapfino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7305</wp:posOffset>
                </wp:positionH>
                <wp:positionV relativeFrom="paragraph">
                  <wp:posOffset>6671945</wp:posOffset>
                </wp:positionV>
                <wp:extent cx="4739005" cy="866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040" cy="866160"/>
                          <a:chOff x="0" y="0"/>
                          <a:chExt cx="4739040" cy="866160"/>
                        </a:xfrm>
                      </wpg:grpSpPr>
                      <wps:wsp>
                        <wps:cNvSpPr txBox="1"/>
                        <wps:spPr>
                          <a:xfrm>
                            <a:off x="383400" y="117000"/>
                            <a:ext cx="435564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ascii="Lucida Calligraphy" w:hAnsi="Lucida Calligraphy" w:eastAsia="Times New Roman" w:cs="Lucida Calligraphy"/>
                                  <w:color w:val="auto"/>
                                  <w:lang w:val="en-US" w:bidi="ar-SA"/>
                                </w:rPr>
                                <w:t>Chief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ah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ndian_chie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6616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525.35pt;width:373.15pt;height:68.2pt" coordorigin="2043,10507" coordsize="7463,1364">
                <v:shape id="shape_0" fillcolor="white" stroked="f" o:allowincell="f" style="position:absolute;left:2647;top:10691;width:6858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ascii="Lucida Calligraphy" w:hAnsi="Lucida Calligraphy" w:eastAsia="Times New Roman" w:cs="Lucida Calligraphy"/>
                            <w:color w:val="auto"/>
                            <w:lang w:val="en-US" w:bidi="ar-SA"/>
                          </w:rPr>
                          <w:t>Chief</w:t>
                        </w: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S</w:t>
                        </w: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i/>
                            <w:i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h</w:t>
                        </w: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i/>
                            <w:i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ah</w:t>
                        </w: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i/>
                            <w:i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ndian_chief" stroked="f" o:allowincell="f" style="position:absolute;left:2043;top:10507;width:1363;height:13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1615</wp:posOffset>
                </wp:positionH>
                <wp:positionV relativeFrom="paragraph">
                  <wp:posOffset>7517765</wp:posOffset>
                </wp:positionV>
                <wp:extent cx="2961640" cy="473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Graphic Organizer by Dale Graham and Linda Meyer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Thomas County Central High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omasville, G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pt;height:37.25pt;mso-wrap-distance-left:9.05pt;mso-wrap-distance-right:9.05pt;mso-wrap-distance-top:0pt;mso-wrap-distance-bottom:0pt;margin-top:591.95pt;mso-position-vertical-relative:text;margin-left:217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Graphic Organizer by Dale Graham and Linda Meyer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Thomas County Central High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omasville, G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475" w:gutter="0" w:header="0" w:top="288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 Roman">
    <w:charset w:val="01"/>
    <w:family w:val="roman"/>
    <w:pitch w:val="default"/>
  </w:font>
  <w:font w:name="Bradley Hand ITC">
    <w:altName w:val="Zapfino"/>
    <w:charset w:val="00"/>
    <w:family w:val="script"/>
    <w:pitch w:val="variable"/>
  </w:font>
  <w:font w:name="Lucida Calligraph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29:00Z</dcterms:created>
  <dc:creator>Thomas County Schools </dc:creator>
  <dc:description/>
  <cp:keywords/>
  <dc:language>en-US</dc:language>
  <cp:lastModifiedBy>Teacher</cp:lastModifiedBy>
  <cp:lastPrinted>2004-11-22T13:37:00Z</cp:lastPrinted>
  <dcterms:modified xsi:type="dcterms:W3CDTF">2012-03-26T16:29:00Z</dcterms:modified>
  <cp:revision>2</cp:revision>
  <dc:subject/>
  <dc:title/>
</cp:coreProperties>
</file>